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V. SZCZEGÓŁOWE SPECYFIKACJE TECHNICZNE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rzetargu nieograniczonego na podstawie art. 3 pkt.1 ust.1) </w:t>
      </w:r>
      <w:r>
        <w:rPr>
          <w:rFonts w:cs="Arial" w:ascii="Arial" w:hAnsi="Arial"/>
          <w:bCs/>
          <w:sz w:val="22"/>
          <w:szCs w:val="22"/>
        </w:rPr>
        <w:t>ustawy z dnia 11 września 2019 Prawo zamówień publicznych (Dz. U. z 24.10.2019 r. poz. 2019 ze zm.) zwanej dalej „ustawą Pzp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  <w:t>Świadczenie usług zimowego utrzymania dróg powiatowych na terenie powiatu mieleckiego w sezonach 2022/2023; 2023/2024; 2024/2025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Verdana" w:hAnsi="Verdana"/>
          <w:b/>
          <w:sz w:val="20"/>
          <w:szCs w:val="22"/>
          <w:lang w:eastAsia="en-US"/>
        </w:rPr>
        <w:t>Zad. Nr 1. na terenie Gmin: części Mielec, części Tuszów Narodowy, części Przecław, miasta Mielec oraz droga powiatowa Nr 1 161R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>
          <w:rFonts w:ascii="Verdana" w:hAnsi="Verdana" w:cs="Arial"/>
          <w:b/>
          <w:b/>
          <w:sz w:val="20"/>
          <w:szCs w:val="22"/>
          <w:lang w:eastAsia="en-US"/>
        </w:rPr>
      </w:pPr>
      <w:r>
        <w:rPr>
          <w:rFonts w:cs="Arial" w:ascii="Verdana" w:hAnsi="Verdana"/>
          <w:b/>
          <w:sz w:val="20"/>
          <w:szCs w:val="22"/>
          <w:lang w:eastAsia="en-US"/>
        </w:rPr>
        <w:t>Zad. Nr 2.  na terenie Gmin: Czermin, części Mielec, części Przecław, części Radomyśl Wielk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>
          <w:rFonts w:ascii="Verdana" w:hAnsi="Verdana" w:cs="Arial"/>
          <w:b/>
          <w:b/>
          <w:sz w:val="20"/>
          <w:szCs w:val="22"/>
          <w:lang w:eastAsia="en-US"/>
        </w:rPr>
      </w:pPr>
      <w:r>
        <w:rPr>
          <w:rFonts w:cs="Arial" w:ascii="Verdana" w:hAnsi="Verdana"/>
          <w:b/>
          <w:sz w:val="20"/>
          <w:szCs w:val="22"/>
          <w:lang w:eastAsia="en-US"/>
        </w:rPr>
        <w:t xml:space="preserve">Zad. Nr 3.  na terenie Gmin: części Mielec, części Gawłuszowice, części Padew Narodowa oraz części Tuszów Narodowy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0 sierpnia 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V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zczegółowe Specyfikacje Techniczne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6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05-07-19T09:22:00Z</cp:lastPrinted>
  <dcterms:modified xsi:type="dcterms:W3CDTF">2022-08-10T06:42:00Z</dcterms:modified>
  <cp:revision>45</cp:revision>
  <dc:subject/>
  <dc:title>Nazwa zadania:</dc:title>
</cp:coreProperties>
</file>